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457847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4699427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683157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